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      0100000                                Бучанська міська рада</w:t>
              <w:b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      0110000                                Бучанська міська рада</w:t>
              <w:b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>3.     0116030                           0620        Організація благоустрою населених пунктів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2"/>
        <w:gridCol w:w="1492"/>
        <w:gridCol w:w="1694"/>
        <w:gridCol w:w="1491"/>
        <w:gridCol w:w="1737"/>
        <w:gridCol w:w="1691"/>
        <w:gridCol w:w="1493"/>
        <w:gridCol w:w="1736"/>
        <w:gridCol w:w="1421"/>
      </w:tblGrid>
      <w:tr>
        <w:trPr>
          <w:trHeight w:val="624" w:hRule="atLeast"/>
        </w:trPr>
        <w:tc>
          <w:tcPr>
            <w:tcW w:w="47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4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9" w:hRule="atLeast"/>
        </w:trPr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465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5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606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25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5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309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521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544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6754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"/>
        <w:gridCol w:w="2167"/>
        <w:gridCol w:w="1002"/>
        <w:gridCol w:w="1202"/>
        <w:gridCol w:w="991"/>
        <w:gridCol w:w="1002"/>
        <w:gridCol w:w="1202"/>
        <w:gridCol w:w="991"/>
        <w:gridCol w:w="1451"/>
        <w:gridCol w:w="2406"/>
        <w:gridCol w:w="1621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технічне обслуговування мереж вуличного освітле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ивезення ТПВ по місцях загального користува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7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7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послуги прибирально-підмітальної установки «Скандія-2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чищення доріг від снігу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послуги механізмів по благоустрою міст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378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378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поточний ремонт мереж вуличного освітле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296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296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матеріалів,обладнання та інфвентарю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584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584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енергія вуличного освітле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6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6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0936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0936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видатки на заходи благоустрою КП «Бучанське УЖКГ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9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9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80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80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 на благоустрій КП «Бучанське УЖКГ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8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67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67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544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544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видатки на благоустрій КП «Бучазеленбуд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0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 на благоустрій КП «Бучазеленбуд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8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7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7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2261460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214600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347606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976200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50305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47925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285260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711546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996806</w:t>
            </w:r>
          </w:p>
        </w:tc>
      </w:tr>
      <w:tr>
        <w:trPr/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закупівель товарів і послуг через систему </w:t>
            </w:r>
            <w:r>
              <w:rPr>
                <w:sz w:val="20"/>
                <w:szCs w:val="20"/>
                <w:lang w:val="en-US"/>
              </w:rPr>
              <w:t>ProZorro</w:t>
            </w:r>
            <w:r>
              <w:rPr>
                <w:sz w:val="20"/>
                <w:szCs w:val="20"/>
              </w:rPr>
              <w:t xml:space="preserve">  відповідно до Закону України «Про публічні закупівлі» дало можливість зекономити бюджетні кошти. Фактичні видатки за напрямками використання за кошти спеціального фонду бюджету проводяться в міру надходження коштів до бюджету розвит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4"/>
        <w:gridCol w:w="1284"/>
        <w:gridCol w:w="1481"/>
        <w:gridCol w:w="934"/>
        <w:gridCol w:w="1284"/>
        <w:gridCol w:w="1481"/>
        <w:gridCol w:w="934"/>
        <w:gridCol w:w="1284"/>
        <w:gridCol w:w="1200"/>
        <w:gridCol w:w="1178"/>
        <w:gridCol w:w="71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 благоустрою та озеленення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46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60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606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2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54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25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2852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71154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6806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46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60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606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2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54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25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2852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71154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996806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069"/>
        <w:gridCol w:w="1772"/>
        <w:gridCol w:w="1825"/>
        <w:gridCol w:w="1002"/>
        <w:gridCol w:w="1202"/>
        <w:gridCol w:w="939"/>
        <w:gridCol w:w="1039"/>
        <w:gridCol w:w="1243"/>
        <w:gridCol w:w="859"/>
        <w:gridCol w:w="1002"/>
        <w:gridCol w:w="1202"/>
        <w:gridCol w:w="862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тех.обслуговування мереж вуличного освітлення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. 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31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.наданих послуг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завда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.варт.1 послуги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8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8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збільшення обсягу фінансування,зменшення кількості наданих послуг середня вартість 1 послуги дещо збільшилася.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18"/>
                <w:szCs w:val="18"/>
              </w:rPr>
              <w:t>Видатки на виезення ТПВ по місцях загального користування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7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7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03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03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везених побутових відходів,м.куб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завда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вивезення 1м.куб. відходів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.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8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8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послуги прибирально-підмітальної установки Скандія-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222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222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ід праць.год.в процесі роботи комплексу,г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завданн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9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.1год роботи комплекс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.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7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чищення доріг від сніг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.виїздів спецтехн.в проц..обслугов.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виїзд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послуги механізмів по благоустрою міст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8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8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даних послуг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послуги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6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поточний ремонт мереж вуличного освітлення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4296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4296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даних послуг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послуги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8,5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8,59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52,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52,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дбання матеріалів,обладнання та інвентарю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584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584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матеріалів та інвентарю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одиниці,тис.грн.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мен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ктроенергія вуличного освітлення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6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6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0936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0936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кВат,спожитих для вуличного освітлення,тис.кВ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91,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91,5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кВаг/год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очні видатки на заходи благоустрою КП «Бучанське УЖКГ»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9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9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8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80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ходів з благоустрою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заход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мен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італьні видатки на благоустрій КП «Бучанське УЖКГ»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67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67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54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711544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ходів з благоустрою 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заход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очні видатки на благоустрій КП «Бучазеленбуд»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фінансування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.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0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ходів з благоустрою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заход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4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збільшення обсягу видатків на здійснення заходу,%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італьні видатки на заходи з благоустрою КП «Бучазеленбуд»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трат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датків,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мдовід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8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7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7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укту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ходів з благоустрою в процесі обслуговування,од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ий запи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1 заходу,тис.грн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Проведення закупівель товарів і послуг через систему </w:t>
            </w:r>
            <w:r>
              <w:rPr>
                <w:sz w:val="20"/>
                <w:szCs w:val="20"/>
                <w:lang w:val="en-US"/>
              </w:rPr>
              <w:t>ProZorro</w:t>
            </w:r>
            <w:r>
              <w:rPr>
                <w:sz w:val="20"/>
                <w:szCs w:val="20"/>
              </w:rPr>
              <w:t xml:space="preserve">  відповідно до Закону України «Про публічні закупівлі» дало можливість зекономити бюджетні кошти. Фактичні видатки за напрямками використання за кошти спеціального фонду бюджету проводяться в міру надходження коштів до бюджету розвит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               </w:t>
            </w:r>
            <w:r>
              <w:rPr/>
              <w:t>Міський голова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>
                <w:i/>
                <w:i/>
              </w:rPr>
            </w:pPr>
            <w:r>
              <w:rPr/>
              <w:t xml:space="preserve">                  </w:t>
            </w:r>
            <w:r>
              <w:rPr/>
              <w:t>Міський голова                                            А.П.Федорук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51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45"/>
        <w:gridCol w:w="1965"/>
        <w:gridCol w:w="3146"/>
        <w:gridCol w:w="4794"/>
      </w:tblGrid>
      <w:tr>
        <w:trPr/>
        <w:tc>
          <w:tcPr>
            <w:tcW w:w="15245" w:type="dxa"/>
            <w:tcBorders/>
          </w:tcPr>
          <w:p>
            <w:pPr>
              <w:pStyle w:val="Style17"/>
              <w:spacing w:before="0" w:after="280"/>
              <w:ind w:right="-9807" w:hanging="0"/>
              <w:rPr/>
            </w:pPr>
            <w:r>
              <w:rPr/>
              <w:t xml:space="preserve">Міськ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і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9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15245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jc w:val="both"/>
        <w:rPr>
          <w:sz w:val="2"/>
          <w:szCs w:val="2"/>
        </w:rPr>
      </w:pPr>
      <w:r>
        <w:rPr>
          <w:sz w:val="2"/>
          <w:szCs w:val="2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43"/>
        <w:gridCol w:w="7144"/>
      </w:tblGrid>
      <w:tr>
        <w:trPr/>
        <w:tc>
          <w:tcPr>
            <w:tcW w:w="714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44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1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6T09:50:00Z</cp:lastPrinted>
  <dcterms:modified xsi:type="dcterms:W3CDTF">2019-03-26T07:50:00Z</dcterms:modified>
  <cp:revision>33</cp:revision>
  <dc:subject/>
  <dc:title/>
</cp:coreProperties>
</file>